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33" w:type="dxa"/>
        <w:jc w:val="left"/>
        <w:tblInd w:w="-995" w:type="dxa"/>
        <w:tblLayout w:type="fixed"/>
        <w:tblCellMar>
          <w:top w:w="31" w:type="dxa"/>
          <w:left w:w="0" w:type="dxa"/>
          <w:bottom w:w="21" w:type="dxa"/>
          <w:right w:w="0" w:type="dxa"/>
        </w:tblCellMar>
      </w:tblPr>
      <w:tblGrid>
        <w:gridCol w:w="451"/>
        <w:gridCol w:w="1690"/>
        <w:gridCol w:w="328"/>
        <w:gridCol w:w="367"/>
        <w:gridCol w:w="1700"/>
        <w:gridCol w:w="1279"/>
        <w:gridCol w:w="1274"/>
        <w:gridCol w:w="994"/>
        <w:gridCol w:w="1134"/>
        <w:gridCol w:w="992"/>
        <w:gridCol w:w="600"/>
        <w:gridCol w:w="953"/>
        <w:gridCol w:w="953"/>
        <w:gridCol w:w="953"/>
        <w:gridCol w:w="953"/>
        <w:gridCol w:w="953"/>
        <w:gridCol w:w="953"/>
        <w:gridCol w:w="953"/>
        <w:gridCol w:w="953"/>
      </w:tblGrid>
      <w:tr>
        <w:trPr>
          <w:tblHeader w:val="true"/>
          <w:trHeight w:val="2029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18" w:hanging="0"/>
              <w:rPr>
                <w:rFonts w:ascii="Arial" w:hAnsi="Arial" w:cs="Arial"/>
                <w:sz w:val="24"/>
                <w:szCs w:val="24"/>
              </w:rPr>
            </w:pPr>
            <w:bookmarkStart w:id="0" w:name="_Hlk216436492"/>
            <w:bookmarkEnd w:id="0"/>
            <w:r>
              <w:rPr>
                <w:rFonts w:cs="Arial" w:ascii="Arial" w:hAnsi="Arial"/>
                <w:sz w:val="24"/>
                <w:szCs w:val="24"/>
              </w:rPr>
              <w:t>L.p.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 podanego w tresci. Nazwy pochodzenia art. nie są bezwzględnie obowiązujące, dopuszcza się art. równowazne jakością lub lepsze.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EAADB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m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idywana ilość zamówienia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 netto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3" w:firstLine="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wka podatku VAT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podatku V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 (zł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39" w:hanging="3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 (zł)</w:t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nanas w puszce (plastry) 565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azylia op 10-2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ukier biały 1 k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ynamon mielony 10-2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zosnek granulowany 2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ałka muszkatołowa 1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Groszek konserwowy 40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Jabłka prażone 750-90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asza jęczmienna 1k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asza manna opakowanie 400-500 g.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ok jabłkowy op. 200ml naturalny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5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ok pomarańczowy, op. 200ml naturalny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5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ól morska drobnoziarnista</w:t>
            </w:r>
          </w:p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k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3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4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usz warzywny</w:t>
            </w:r>
          </w:p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- masa 150g, 100% naturalne</w:t>
            </w:r>
          </w:p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kładniki.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czaw</w:t>
            </w:r>
          </w:p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zecier- słoik 270-330ml.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6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Ziele angielskie</w:t>
            </w:r>
          </w:p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całe) op 1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"Zioła do sałatek z dodatkiem warzyw naturalne 10g-2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8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minek cały 10-2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right="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asza gryczana op</w:t>
            </w:r>
          </w:p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oncentrat pomidorowy op słoik 900g.-97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ulpa pomidorowa 5k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2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operek suszony 19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ukurydza konserwowa 300-40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4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urkuma 2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iść laurowy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6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ubczyk ogrodowy 6-2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7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jeranek 7-1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8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karon Kokarda 40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9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karon Łazanka 400-50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karon Nitki 400-50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karon Penne durum 400-50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5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2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karon Spaghetti 400-50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karon Świdry durum 400-50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5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4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karon Zacierka 200-25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5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ąka ziemniaczana 40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6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ąka pszenna typu 450-500 op 1 k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7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us owocowy (różne smaki) - 100 g -20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8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lej uniwersalny (rzepakowy) 1l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9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liwa z oliwek Extra virgine 0,500l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regano 100% op 6-1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apryka w proszku słodka 100% op 20-5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2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ieprz biały mielony 100% op 15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ieprz cytrynowy mielony - op 20 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4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ieprz czarny, naturalny, mielony - op 20-5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5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ieprz czosnkowy mielony - op 20 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6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ieprz kolorowy mielony op 15 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7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łatki kukurydziane – op 250 g,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8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zyprawa do drobiu - 100% naturalne składniki masa 20-3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9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zyprawa do gulaszu 20g-30g - naturalne składniki, sól morska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zyprawa do indyka i dań z drobiu 25g30g - Składniki naturalne, sól morska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zyprawa do ryb -100% naturalne składniki masa 15g-2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2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zyprawa do wieprzowiny 100% naturalne składniki 20g-3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ozmaryn - op 20g-30g, bez dodatku soli/sodu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4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yż basmati - długoziarn opakowanie 40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5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yż pełnoziarnisty -op 400 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6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yż naturalny – opakowanie jednostkowe 1 k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7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yż risotto lub zamiennnie paraboliczny 5k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8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Zioła prowansalskie -  opakowanie jednostkowe 20g-30g, bez dodatku soli/sodu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9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Żurek Śląski op 0,48l-0,5l naturalny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6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0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zyprawa do mięsa mielonego farszu i klopsów 20g-30g naturalne składnik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arszcz biały butelka op0,48l-0,5l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6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2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ułka tarta 450g-50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7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zosnek niedźwiedzi 720g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224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32" w:charSpace="0"/>
        </w:sectPr>
      </w:pPr>
    </w:p>
    <w:p>
      <w:pPr>
        <w:pStyle w:val="Normal"/>
        <w:spacing w:lineRule="auto" w:line="360" w:before="240" w:after="240"/>
        <w:ind w:left="4536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odpis Wykonawcy</w:t>
      </w:r>
    </w:p>
    <w:p>
      <w:pPr>
        <w:pStyle w:val="Normal"/>
        <w:spacing w:lineRule="auto" w:line="360" w:before="240" w:after="240"/>
        <w:ind w:left="3" w:hanging="0"/>
        <w:rPr/>
      </w:pPr>
      <w:r>
        <w:rPr>
          <w:rFonts w:cs="Arial" w:ascii="Arial" w:hAnsi="Arial"/>
          <w:b w:val="false"/>
          <w:sz w:val="24"/>
          <w:szCs w:val="24"/>
        </w:rPr>
        <w:t>Minimalna data przydatności do spożycia – 3 miesiąc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3049" w:hanging="0"/>
    </w:pPr>
    <w:rPr>
      <w:rFonts w:ascii="Calibri" w:hAnsi="Calibri" w:eastAsia="Calibri" w:cs="Calibri"/>
      <w:b/>
      <w:color w:val="000000"/>
      <w:sz w:val="17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2:37:00Z</dcterms:created>
  <dc:creator>word</dc:creator>
  <dc:description/>
  <cp:keywords/>
  <dc:language>en-US</dc:language>
  <cp:lastModifiedBy>Katarzyna  Zaręba</cp:lastModifiedBy>
  <dcterms:modified xsi:type="dcterms:W3CDTF">2025-12-12T12:52:00Z</dcterms:modified>
  <cp:revision>5</cp:revision>
  <dc:subject/>
  <dc:title>Untitled Spreadsheet</dc:title>
</cp:coreProperties>
</file>